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</w:t>
      </w:r>
    </w:p>
    <w:p>
      <w:pPr>
        <w:pStyle w:val="Normal"/>
        <w:ind w:left="-567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.10.2014 г.  </w:t>
        <w:tab/>
      </w:r>
      <w:r>
        <w:rPr>
          <w:color w:val="FF0000"/>
          <w:sz w:val="28"/>
          <w:szCs w:val="28"/>
        </w:rPr>
        <w:tab/>
        <w:tab/>
        <w:tab/>
        <w:tab/>
        <w:tab/>
        <w:t xml:space="preserve">                          </w:t>
        <w:tab/>
        <w:t xml:space="preserve">    </w:t>
      </w:r>
      <w:r>
        <w:rPr>
          <w:sz w:val="28"/>
          <w:szCs w:val="28"/>
        </w:rPr>
        <w:t>№ 23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Шарыпово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т 03.10.2013 № 237 «Об утверждении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«Управление муниципальными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финансами муниципального образовани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 Шарыпово» на 2014-2016 годы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(в ред. от 01.10.2014 № 228), статьей 37 Устава города Шарыпо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а Шарыпово  от 03.10.2013 № 237 «Об утверждении  муниципальной программы  «Управление муниципальными  финансами муниципального образования город Шарыпово» на 2014-2016 годы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 тексту постановления слова «2014-2016 годы» заменить словами «2014-2017 годы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постановлению «Муниципальная программа «Управление муниципальными  финансами муниципального образования город Шарыпово» на 2014-2016 годы» изменить, изложив в новой редакции согласно приложению к настоящему постановлению.</w:t>
      </w:r>
    </w:p>
    <w:p>
      <w:pPr>
        <w:pStyle w:val="ConsPlusNormal"/>
        <w:widowControl/>
        <w:tabs>
          <w:tab w:val="clear" w:pos="708"/>
          <w:tab w:val="left" w:pos="11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Исполняющего полномочия первого заместителя Главы Администрации города Шарыпово И.И. Герилович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2" w:leader="none"/>
          <w:tab w:val="left" w:pos="1140" w:leader="none"/>
        </w:tabs>
        <w:autoSpaceDE w:val="false"/>
        <w:ind w:left="0" w:firstLine="568"/>
        <w:jc w:val="both"/>
        <w:rPr/>
      </w:pPr>
      <w:r>
        <w:rPr>
          <w:sz w:val="28"/>
          <w:szCs w:val="28"/>
        </w:rPr>
        <w:t xml:space="preserve">Постановление  вступает в силу  в день, следующий за днем его официального опубликования в периодическом печатном издании «Официальный вестник  города Шарыпово», но не ранее  01 января 2015 года. 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Шарыпово </w:t>
        <w:tab/>
        <w:tab/>
        <w:tab/>
        <w:tab/>
        <w:tab/>
        <w:t xml:space="preserve">                             А.С. Погожев 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сполнитель: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дминистрации города Шарыпово                                                     Е.А. Гришина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Юридический отдел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и план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Шарыпово                                                    Е.В. Рачеева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отдела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 работе с обращениями граждан 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 управлению документацией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дминистрации города Шарыпово</w:t>
        <w:tab/>
        <w:t xml:space="preserve">   Т.А. Абашева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kom105</cp:lastModifiedBy>
  <cp:lastPrinted>2014-10-02T16:27:00Z</cp:lastPrinted>
  <dcterms:modified xsi:type="dcterms:W3CDTF">2014-10-10T07:43:00Z</dcterms:modified>
  <cp:revision>61</cp:revision>
  <dc:subject/>
  <dc:title> </dc:title>
</cp:coreProperties>
</file>